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4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5"/>
      </w:tblGrid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 melléklet</w:t>
            </w:r>
          </w:p>
        </w:tc>
      </w:tr>
      <w:tr>
        <w:trPr>
          <w:trHeight w:val="285" w:hRule="atLeast"/>
        </w:trPr>
        <w:tc>
          <w:tcPr>
            <w:tcW w:w="433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    /2012. () önkormányzati rendelethez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  <w:u w:val="single"/>
        </w:rPr>
        <w:t>KÖZVETETT TÁMOGATÁSOK</w:t>
      </w:r>
    </w:p>
    <w:p>
      <w:pPr>
        <w:pStyle w:val="Normal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llátottak térítési díjának, kártérítésének méltányossági alapon történő elengedésének összege (szociális étkeztetés támogatására)       1.035  E Ft,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Lakosság részére lakásépítéshez, lakásfelújításhoz nyújtott kölcsönök elengedésének összege 0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elyi adónál, gépjárműadónál biztosított kedvezmény, mentesség összege 0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Helyiségek, eszközök hasznosításából származó bevételből nyújtott kedvezmény, mentesség összege 0 F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Egyéb nyújtott kedvezmény, vagy kölcsön elengedésének összege 0 F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7:59:00Z</dcterms:created>
  <dc:creator>User</dc:creator>
  <dc:description/>
  <dc:language>en-US</dc:language>
  <cp:lastModifiedBy>user</cp:lastModifiedBy>
  <cp:lastPrinted>2011-04-15T10:02:00Z</cp:lastPrinted>
  <dcterms:modified xsi:type="dcterms:W3CDTF">2012-04-11T15:54:00Z</dcterms:modified>
  <cp:revision>5</cp:revision>
  <dc:subject/>
  <dc:title>16</dc:title>
</cp:coreProperties>
</file>